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RYING PATH AND SPACING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pyright © 2012 Richard Y. Ka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se scripts allow you to specify a pattern that will be replicated along a path that you construct. You will be able to specify the final size of the pattern (as a percentage of the original size – which can be greater than 100%) and the spacing of the patterns along the path (in terms of a percentage of the pattern's width), which will vary along the path as the pattern sizes vary. The spacing is computed so that a setting of 100% would make the patterns abut each other (if the path is straight) even if the next copy is not the same size as the preceding one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o use the script, construct or select an existing path and invoke the script, as mentioned below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re are two scripts here – both should be loaded into the Presets/Deco file within your CS6 program directory. The “Specify Varying Sizes along Path” script is the one to invoke from the File&gt;Scripts location in CS6. [The other script is the one that is invoked from the fill dialog box.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 have enclosed an example construction using a flower image to make an interesting design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ave fun!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y comments or questions should be directed to me at kain@umn.edu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20:54:38Z</dcterms:created>
  <dc:creator>Richard Kain</dc:creator>
  <dc:description/>
  <dc:language>en-US</dc:language>
  <cp:lastModifiedBy/>
  <cp:revision>0</cp:revision>
  <dc:subject/>
  <dc:title/>
</cp:coreProperties>
</file>